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359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946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7170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7282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133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2208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38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06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677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5651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385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310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05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0655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3231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