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039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33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0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96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911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10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73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77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765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921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068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76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38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