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6500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0861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978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1600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2819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7246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9908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0548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653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2492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50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388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5193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8419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1727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4901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4362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