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104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607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077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704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54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457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994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865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352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846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524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811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179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746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419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