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98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112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6661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3524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7463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703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1592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316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7354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549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136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664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5859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