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0060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2677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7597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7152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9715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5330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1560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6550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1708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7097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9513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186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9028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2061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289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3777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94465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