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716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44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954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52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7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133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309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08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698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67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83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178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88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67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37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