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708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090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913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25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388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89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28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746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042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12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1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81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