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664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553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220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681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045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638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013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731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273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918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966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890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37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718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889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959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11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