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89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4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9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72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89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4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12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28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66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32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87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70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84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3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726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