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293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207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709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935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871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881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343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039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767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897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347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71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717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