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84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263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526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35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86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69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574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859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20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906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7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89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5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85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04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09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534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