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2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56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49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27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63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38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08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682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02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442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45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04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576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62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54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