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68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84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431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177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87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117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32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74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43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13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64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67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54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