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301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051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80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493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190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436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921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225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222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116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249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69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652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149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123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116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402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