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658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55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08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068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11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439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917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061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814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45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808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75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385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259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027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