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520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108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58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723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475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8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975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281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198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603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831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374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361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