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465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07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385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515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044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782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923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725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577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878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361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708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318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763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017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129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522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