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778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032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233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610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626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246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680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773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056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92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34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646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239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884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834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