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66617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94456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0758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