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70055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54488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61326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90355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4609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42749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42078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03007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34523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14565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27479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06695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18032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