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69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33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24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544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136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630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99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21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84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49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68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76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07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8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36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57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98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