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797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9672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9569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8063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4499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0647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3117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0390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41709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519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048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7156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945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0662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4760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