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972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3989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0024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3472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916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9398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0200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3865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6911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4233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807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659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1032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