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015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9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110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68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2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34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24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79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8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37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224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0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75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53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03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20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