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8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126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017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042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256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788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39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157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179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954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313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039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746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240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58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