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563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7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599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33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59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645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302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82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15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5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467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4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89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