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33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77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01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165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38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47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07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85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57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387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8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0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1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46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063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762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30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