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533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507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892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732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037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430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487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324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861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462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456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490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791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337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24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