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831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835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325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140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375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160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892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254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24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866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504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9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409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