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519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868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937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840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6733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109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851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750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946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068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755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650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017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174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351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984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279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