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137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425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200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390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226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156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724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072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450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65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693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440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4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29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335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