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144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8791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543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648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388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600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703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253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524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427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246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813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869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