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013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24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0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139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7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82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33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22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52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00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28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14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06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802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59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22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390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