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714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42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709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89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243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465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65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62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23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006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61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595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19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1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