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334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996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221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611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486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154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801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23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336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485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65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254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34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559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59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009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242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