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034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715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454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635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642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214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1486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399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682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410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93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72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125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268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147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