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689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228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886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326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987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123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891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549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944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889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91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285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907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