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4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977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11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92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8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795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34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85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86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78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49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5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00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68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76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450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80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