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1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5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821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89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85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2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56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33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47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52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7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10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51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42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1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