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539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32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155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480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223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618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624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632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80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64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3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309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0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