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3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7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1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592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58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26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467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80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78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0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2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9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04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36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081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53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