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779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019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503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715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537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116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697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194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027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350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647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082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890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734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427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