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15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43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174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24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45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31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97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67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00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2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4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0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