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226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708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128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963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072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445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44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408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726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067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222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002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606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949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291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858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959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