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5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696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67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465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80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95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590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22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86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989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49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1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17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79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67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