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7072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8897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6937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3629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733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8974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2603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267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743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4875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484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816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4809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8661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4898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5079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1738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