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2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172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172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574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942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776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696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291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320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753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750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754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176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74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104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