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73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354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916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1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47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61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69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78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08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00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3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7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174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