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221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727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317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241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926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665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787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426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405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732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600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376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152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208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401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259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717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